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eastAsia="方正小标宋简体;黑体" w:cs="黑体;SimHei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黑体;SimHei"/>
          <w:sz w:val="44"/>
          <w:szCs w:val="44"/>
        </w:rPr>
      </w:pPr>
      <w:r>
        <w:rPr>
          <w:rFonts w:ascii="方正小标宋简体;黑体" w:hAnsi="方正小标宋简体;黑体" w:cs="黑体;SimHei" w:eastAsia="方正小标宋简体;黑体"/>
          <w:sz w:val="44"/>
          <w:szCs w:val="44"/>
        </w:rPr>
        <w:t>赤峰学院研究生课程建设实施方案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为进一步完善研究生课程体系，更好地发挥课程在研究生培养中的重要作用，提升学校研究生培养质量，根据《教育部 国家发展改革委 财政部关于加快新时代研究生教育改革发展的意见》（教研〔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〕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号）《赤峰学院第十四个五年发展规划和二〇三五远景目标纲要》《赤峰学院高质量发展行动方案（</w:t>
      </w:r>
      <w:r>
        <w:rPr>
          <w:rFonts w:eastAsia="仿宋" w:cs="仿宋" w:ascii="仿宋" w:hAnsi="仿宋"/>
          <w:sz w:val="30"/>
          <w:szCs w:val="30"/>
        </w:rPr>
        <w:t>2021-2023</w:t>
      </w:r>
      <w:r>
        <w:rPr>
          <w:rFonts w:ascii="仿宋" w:hAnsi="仿宋" w:cs="仿宋" w:eastAsia="仿宋"/>
          <w:sz w:val="30"/>
          <w:szCs w:val="30"/>
        </w:rPr>
        <w:t>）》等文件精神，结合学校实际，制定本方案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一、指导思想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以习近平新时代</w:t>
      </w:r>
      <w:r>
        <w:rPr>
          <w:rFonts w:ascii="仿宋" w:hAnsi="仿宋" w:cs="仿宋" w:eastAsia="仿宋"/>
          <w:sz w:val="30"/>
          <w:szCs w:val="30"/>
        </w:rPr>
        <w:t>中国</w:t>
      </w:r>
      <w:r>
        <w:rPr>
          <w:rFonts w:ascii="仿宋" w:hAnsi="仿宋" w:cs="仿宋" w:eastAsia="仿宋"/>
          <w:sz w:val="30"/>
          <w:szCs w:val="30"/>
        </w:rPr>
        <w:t>特色社会主义思想为指导，落实立德树人根本任务，</w:t>
      </w:r>
      <w:r>
        <w:rPr>
          <w:rFonts w:ascii="仿宋" w:hAnsi="仿宋" w:cs="仿宋" w:eastAsia="仿宋"/>
          <w:sz w:val="30"/>
          <w:szCs w:val="30"/>
        </w:rPr>
        <w:t>以课程建设为重点，以新增硕士学位点课程建设、研究生精品课程建设、研究生教材培育等项目为抓手，进一步</w:t>
      </w:r>
      <w:r>
        <w:rPr>
          <w:rFonts w:ascii="仿宋" w:hAnsi="仿宋" w:cs="仿宋" w:eastAsia="仿宋"/>
          <w:sz w:val="30"/>
          <w:szCs w:val="30"/>
        </w:rPr>
        <w:t>提高研究生课程教学质量，提</w:t>
      </w:r>
      <w:r>
        <w:rPr>
          <w:rFonts w:ascii="仿宋" w:hAnsi="仿宋" w:cs="仿宋" w:eastAsia="仿宋"/>
          <w:sz w:val="30"/>
          <w:szCs w:val="30"/>
        </w:rPr>
        <w:t>升研究生</w:t>
      </w:r>
      <w:r>
        <w:rPr>
          <w:rFonts w:ascii="仿宋" w:hAnsi="仿宋" w:cs="仿宋" w:eastAsia="仿宋"/>
          <w:sz w:val="30"/>
          <w:szCs w:val="30"/>
        </w:rPr>
        <w:t>人才培养质量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二、建设目标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立足我校研究生培养定位，完成新增硕士学位点课程的高质量建设，打造具有推广价值及示范性的研究生精品课程，培育反映我校研究生教育教学水平与特色的研究生教材。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三、建设内容及要求</w:t>
      </w:r>
    </w:p>
    <w:p>
      <w:pPr>
        <w:pStyle w:val="Normal"/>
        <w:spacing w:lineRule="exact" w:line="560"/>
        <w:ind w:firstLine="600"/>
        <w:rPr>
          <w:rFonts w:ascii="楷体" w:hAnsi="楷体" w:eastAsia="楷体" w:cs="仿宋"/>
          <w:sz w:val="30"/>
          <w:szCs w:val="30"/>
        </w:rPr>
      </w:pPr>
      <w:r>
        <w:rPr>
          <w:rFonts w:ascii="楷体" w:hAnsi="楷体" w:cs="仿宋" w:eastAsia="楷体"/>
          <w:sz w:val="30"/>
          <w:szCs w:val="30"/>
        </w:rPr>
        <w:t>（一）新增硕士学位点课程建设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建设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ascii="仿宋" w:hAnsi="仿宋" w:cs="仿宋" w:eastAsia="仿宋"/>
          <w:sz w:val="30"/>
          <w:szCs w:val="30"/>
        </w:rPr>
        <w:t>新增硕士学位点培养方案中的课程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建设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根据硕士培养方案，对培养方案中的学位基础课、专业必修课、专业选修课进行建设，注重理论前沿与行业领域实践的融会贯通，注意打破传统授课模式，创新教学形式，把握研究生教育教学的基本规律。专业硕士课程建设注重典型案例的搜集与开发，将案例教学研究作为重要内容；学术硕士课程建设注重体现学科的前沿性、反映学科领域的最新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应具备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请人为承担硕士课程教学任务的主讲教师，原则上具有副教授以上职称；组建结构合理的课程梯队，梯队教师为项目组成员。申请人和梯队教师均应具有行业领域（学科领域）研究基础和课程建设经验。各申报单位需严格筛选教学团队，保证研究生课程建设质量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建设成果与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课程资源包：课程大纲、教案（包含</w:t>
      </w:r>
      <w:r>
        <w:rPr>
          <w:rFonts w:eastAsia="仿宋" w:cs="仿宋" w:ascii="仿宋" w:hAnsi="仿宋"/>
          <w:sz w:val="30"/>
          <w:szCs w:val="30"/>
        </w:rPr>
        <w:t>PPT</w:t>
      </w:r>
      <w:r>
        <w:rPr>
          <w:rFonts w:ascii="仿宋" w:hAnsi="仿宋" w:cs="仿宋" w:eastAsia="仿宋"/>
          <w:sz w:val="30"/>
          <w:szCs w:val="30"/>
        </w:rPr>
        <w:t>）、教学设计、选用教材及参考资料、教学组织形式与学生的学习方式、课程考核与教学评价；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开发示范课：展示示范课一节，并进行说课和答辩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专业硕士课程要搜集、开发支持本门课程教学活动的案例资源，形成案例教学资源包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建设周期：半年至一年（根据课程立项时间确定）</w:t>
      </w:r>
    </w:p>
    <w:p>
      <w:pPr>
        <w:pStyle w:val="Normal"/>
        <w:spacing w:lineRule="exact" w:line="560"/>
        <w:ind w:firstLine="600"/>
        <w:rPr>
          <w:rFonts w:ascii="楷体" w:hAnsi="楷体" w:eastAsia="楷体" w:cs="仿宋"/>
          <w:sz w:val="30"/>
          <w:szCs w:val="30"/>
        </w:rPr>
      </w:pPr>
      <w:r>
        <w:rPr>
          <w:rFonts w:ascii="楷体" w:hAnsi="楷体" w:cs="仿宋" w:eastAsia="楷体"/>
          <w:sz w:val="30"/>
          <w:szCs w:val="30"/>
        </w:rPr>
        <w:t>（二）研究生精品课程建设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建设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所有列入全日制研究生培养方案且已连续开设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年以上的研究生课程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建设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符合新时代高层次创新人才培养理念，体现实践性、先进性和前沿性；注重课程思政建设；围绕课程团队建设、课程内容、教学方法和手段、课程评价、网络资源建设等开展研究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应具备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师德师风表现良好，具有坚定的政治理念和独立开展及组织教学改革研究与实践的能力，科研诚信良好，无学术不端行为，能够作为项目实际负责人担负实质性研究工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申请人须为研究生课程主讲教师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申请人须组成结构合理、至少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教师组成的课程教学团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建设成果与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研究生精品课程建设要在课程团队、课程内容、教学方法与手段、考核方式、网络资源建设和课程教学研究等方面形成鲜明的风格与特色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网络课程资源包：符合国家研究生智慧教育平台课程建设技术要求的资源，</w:t>
      </w:r>
      <w:r>
        <w:rPr>
          <w:rFonts w:ascii="仿宋" w:hAnsi="仿宋" w:cs="仿宋" w:eastAsia="仿宋"/>
          <w:sz w:val="30"/>
          <w:szCs w:val="30"/>
        </w:rPr>
        <w:t>必须含有课程介绍、</w:t>
      </w:r>
      <w:r>
        <w:rPr>
          <w:rFonts w:ascii="仿宋" w:hAnsi="仿宋" w:cs="仿宋" w:eastAsia="仿宋"/>
          <w:sz w:val="30"/>
          <w:szCs w:val="30"/>
        </w:rPr>
        <w:t>课程</w:t>
      </w:r>
      <w:r>
        <w:rPr>
          <w:rFonts w:ascii="仿宋" w:hAnsi="仿宋" w:cs="仿宋" w:eastAsia="仿宋"/>
          <w:sz w:val="30"/>
          <w:szCs w:val="30"/>
        </w:rPr>
        <w:t>大纲、授课视频、作业与测验，同时可结合教学需求提供案例、参考文献等辅助学习资源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课程资源包：讲义、电子课件、案例汇编、试题库、辅助教材和系列参考书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开发示范课：展示示范课一节，并进行说课和答辩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论文：体现课程改革与建设的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建设周期：二年</w:t>
      </w:r>
    </w:p>
    <w:p>
      <w:pPr>
        <w:pStyle w:val="Normal"/>
        <w:spacing w:lineRule="exact" w:line="560"/>
        <w:ind w:firstLine="600"/>
        <w:rPr>
          <w:rFonts w:ascii="楷体" w:hAnsi="楷体" w:eastAsia="楷体" w:cs="仿宋"/>
          <w:sz w:val="30"/>
          <w:szCs w:val="30"/>
        </w:rPr>
      </w:pPr>
      <w:r>
        <w:rPr>
          <w:rFonts w:ascii="楷体" w:hAnsi="楷体" w:cs="仿宋" w:eastAsia="楷体"/>
          <w:sz w:val="30"/>
          <w:szCs w:val="30"/>
        </w:rPr>
        <w:t>（三）研究生教材建设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建设范围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ascii="仿宋" w:hAnsi="仿宋" w:cs="仿宋" w:eastAsia="仿宋"/>
          <w:sz w:val="30"/>
          <w:szCs w:val="30"/>
        </w:rPr>
        <w:t>所有列入全日制研究生培养方案且已连续开设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以上的研究生学位基础课程、专业课程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建设内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研究生教材建设应从我校研究生教育发展的实际情况出发，体现党和国家意志，坚持马克思主义指导地位，能够将马克思主义立场、观点、方法贯穿教材始终，突出教学内容的前沿性、启发性、前瞻性和可扩展性，反映我校研究生教育教学及学科建设的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申请人应具备条件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师德师风表现良好，具有坚定的政治理念和独立开展及组织教学改革研究与实践的能力，科研诚信良好，无学术不端行为，能够作为项目实际负责人并担负实质性研究工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申请人须为承担研究生课程、具有副高级及以上职称的专业技术人员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申请人须组成结构合理、至少由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教师组成的教材建设团队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有一定的前期研究基础与成果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建设成果与形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立体化教材资源包：讲义、电子课件、案例汇编、试题库、辅助教材和系列参考书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建设周期：二年</w:t>
      </w:r>
    </w:p>
    <w:p>
      <w:pPr>
        <w:pStyle w:val="Normal"/>
        <w:spacing w:lineRule="exact" w:line="560"/>
        <w:ind w:firstLine="600"/>
        <w:rPr>
          <w:rFonts w:ascii="黑体;SimHei" w:hAnsi="黑体;SimHei" w:eastAsia="黑体;SimHei" w:cs="仿宋"/>
          <w:sz w:val="30"/>
          <w:szCs w:val="30"/>
        </w:rPr>
      </w:pPr>
      <w:r>
        <w:rPr>
          <w:rFonts w:ascii="黑体;SimHei" w:hAnsi="黑体;SimHei" w:cs="仿宋" w:eastAsia="黑体;SimHei"/>
          <w:sz w:val="30"/>
          <w:szCs w:val="30"/>
        </w:rPr>
        <w:t>四、申报、评审与立项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一）研究生课程建设采取项目式推进，分类分批、有序建设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二）申报程序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 xml:space="preserve">申报工作原则上每年一次，由研究生管理部门发布申报通知。 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项目申请人填写《赤峰学院课程建设项目申请书》，提交项目申请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各项目单位组织申报，按照规定确定推荐名单、签署推荐意见，并将相关材料报送至学校（研究生管理部门）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学校集中受理上报的项目，组织专家评审、学校相关会议审议、进行校内公示、公示期结束无异议予以立项确认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五、组织与管理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一）实行项目负责人和项目单位共同负责制。项目负责人做好项目团队成员的协调沟通与组织实施，负责项目研究、经费使用、成果形式以及阶段性检查和验收、鉴定等。项目负责人所在单位负责项目的日常检查与指导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二）项目负责人应在规定时间内完成项目建设任务，资助经费使用要接受学校的监督。</w:t>
      </w:r>
    </w:p>
    <w:p>
      <w:pPr>
        <w:pStyle w:val="Style17"/>
        <w:widowControl/>
        <w:shd w:fill="FFFFFF" w:val="clear"/>
        <w:spacing w:lineRule="exact" w:line="56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三）项目实行中期检查，项目负责人填写《赤峰学院研究生课程建设项目中期报告》，由项目单位对《中期报告》进行审核。中期检查的结果作为项目经费使用、项目结题验收的依据之一。未进行中期检查的项目或中期检查不合格的项目，将酌情给予警告、减拨或停拨后续经费、撤销立项等处理，并影响本单位下一年度该类项目的推荐名额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项目结题验收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建设期满，填写《赤峰学院研究生课程建设项目结题报告》，并提供《中期报告》成果佐证材料等，由项目单位签署意见，并对相关支撑材料进行审核后，报送研究生管理部门。研究生管理部门组织专家对申请结题项目进行验收。项目负责人进行项目研究工作总结汇报，专家组评议，形成验收结论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验收不合格者，可延期验收一次。验收不合格或未完成任务的项目，将酌情减少其所在单位下年度申报项目数。</w:t>
      </w:r>
    </w:p>
    <w:p>
      <w:pPr>
        <w:pStyle w:val="Normal"/>
        <w:widowControl/>
        <w:numPr>
          <w:ilvl w:val="0"/>
          <w:numId w:val="1"/>
        </w:numPr>
        <w:spacing w:lineRule="exact" w:line="52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建设成果的运用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验收合格的新增硕士学位点课程按计划开课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验收合格的精品课程建设项目授予“赤峰学院研究生精品课程”并颁发证书，并根据成果的效益、资助经费使用状况等确定是否推荐参加国家、省级研究生精品（示范）课程的评选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验收合格的教材建设项目根据教材建设的程度、水平与特色等推荐其纳入学校教材出版计划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六、经费管理</w:t>
      </w:r>
    </w:p>
    <w:p>
      <w:pPr>
        <w:pStyle w:val="Style17"/>
        <w:widowControl/>
        <w:spacing w:lineRule="exact" w:line="52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一）建设经费主要用于资助项目组成员开展调研、学术交流、参加各类专题研讨会议、资料印制、论文（著作）出版、专家咨询和评审等。</w:t>
      </w:r>
    </w:p>
    <w:p>
      <w:pPr>
        <w:pStyle w:val="Style17"/>
        <w:widowControl/>
        <w:spacing w:lineRule="exact" w:line="520" w:before="0" w:after="0"/>
        <w:ind w:left="0" w:right="0" w:firstLine="600"/>
        <w:jc w:val="both"/>
        <w:rPr>
          <w:rFonts w:ascii="仿宋" w:hAnsi="仿宋" w:eastAsia="仿宋" w:cs="仿宋"/>
          <w:kern w:val="2"/>
          <w:sz w:val="30"/>
          <w:szCs w:val="30"/>
        </w:rPr>
      </w:pPr>
      <w:r>
        <w:rPr>
          <w:rFonts w:ascii="仿宋" w:hAnsi="仿宋" w:cs="仿宋" w:eastAsia="仿宋"/>
          <w:kern w:val="2"/>
          <w:sz w:val="30"/>
          <w:szCs w:val="30"/>
        </w:rPr>
        <w:t>（二）项目经费实行项目负责人负责制，按照项目经费预算和学校有关财务管理规定支出使用。</w:t>
      </w:r>
    </w:p>
    <w:p>
      <w:pPr>
        <w:pStyle w:val="Normal"/>
        <w:widowControl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经费资助额度</w:t>
      </w:r>
      <w:r>
        <w:rPr>
          <w:rFonts w:eastAsia="仿宋" w:cs="仿宋" w:ascii="仿宋" w:hAnsi="仿宋"/>
          <w:sz w:val="30"/>
          <w:szCs w:val="30"/>
        </w:rPr>
        <w:t>0.5</w:t>
      </w:r>
      <w:r>
        <w:rPr>
          <w:rFonts w:ascii="仿宋" w:hAnsi="仿宋" w:cs="仿宋" w:eastAsia="仿宋"/>
          <w:sz w:val="30"/>
          <w:szCs w:val="30"/>
        </w:rPr>
        <w:t>万</w:t>
      </w:r>
      <w:r>
        <w:rPr>
          <w:rFonts w:eastAsia="仿宋" w:cs="仿宋" w:ascii="仿宋" w:hAnsi="仿宋"/>
          <w:sz w:val="30"/>
          <w:szCs w:val="30"/>
        </w:rPr>
        <w:t>-5</w:t>
      </w:r>
      <w:r>
        <w:rPr>
          <w:rFonts w:ascii="仿宋" w:hAnsi="仿宋" w:cs="仿宋" w:eastAsia="仿宋"/>
          <w:sz w:val="30"/>
          <w:szCs w:val="30"/>
        </w:rPr>
        <w:t>万元。各项目资助具体金额另行规定。</w:t>
      </w:r>
    </w:p>
    <w:p>
      <w:pPr>
        <w:pStyle w:val="Normal"/>
        <w:widowControl/>
        <w:spacing w:lineRule="exact" w:line="520"/>
        <w:ind w:firstLine="600"/>
        <w:rPr/>
      </w:pPr>
      <w:r>
        <w:rPr>
          <w:rFonts w:ascii="仿宋" w:hAnsi="仿宋" w:cs="仿宋" w:eastAsia="仿宋"/>
          <w:sz w:val="30"/>
          <w:szCs w:val="30"/>
        </w:rPr>
        <w:t xml:space="preserve">本实施方案自公布之日起执行，由研究生管理部门负责解释。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9:22:00Z</dcterms:created>
  <dc:creator>Administrator</dc:creator>
  <dc:description/>
  <cp:keywords/>
  <dc:language>en-US</dc:language>
  <cp:lastModifiedBy>综合二科</cp:lastModifiedBy>
  <cp:lastPrinted>2022-06-30T10:46:00Z</cp:lastPrinted>
  <dcterms:modified xsi:type="dcterms:W3CDTF">2022-07-01T09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4C3EC73AA427CB5AAB3C34F99C5A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